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36-11012/2008/Mil/570770105/Z5</w:t>
        <w:tab/>
        <w:t xml:space="preserve">                          Košice 04.03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 c) bod 8 v spojení s § 8 ods. 7 zákona č. 245/2003 Z. z. o IPKZ na základe konania vykonaného podľa zákona  č. 245/2003 Z. z. o IPKZ  a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>
          <w:b/>
        </w:rPr>
        <w:t>vydané IŽP Košice rozhodnutím pod č. 2205/209-OIPK/2006-Be/570770105 zo dňa 30.04.2006</w:t>
      </w:r>
      <w:r>
        <w:rPr/>
        <w:t xml:space="preserve"> v znení zmien vydaných IŽP Košice rozhodnutiami č. 4419/598-OIPK/2006-Wi/570770105/Z1 zo dňa 28.11.2006, č. 4420/599-OIPK/2006-Wi/570770105/Z2 zo dňa 27.11.2006,  č. 2360-11387/2007/Wit/570770105/Z3  zo  dňa  03.04.2007</w:t>
      </w:r>
      <w:r>
        <w:rPr>
          <w:b/>
        </w:rPr>
        <w:t xml:space="preserve">  </w:t>
      </w:r>
      <w:r>
        <w:rPr/>
        <w:t>a   č.</w:t>
      </w:r>
      <w:r>
        <w:rPr>
          <w:b/>
        </w:rPr>
        <w:t xml:space="preserve">  </w:t>
      </w:r>
      <w:r>
        <w:rPr/>
        <w:t xml:space="preserve">2760-8117/2008/Wit/570770105/Z4 zo dňa 04.03.2008 </w:t>
      </w:r>
      <w:r>
        <w:rPr>
          <w:b/>
        </w:rPr>
        <w:t xml:space="preserve">pre </w:t>
      </w:r>
      <w:r>
        <w:rPr/>
        <w:t xml:space="preserve"> </w:t>
      </w:r>
      <w:r>
        <w:rPr>
          <w:b/>
        </w:rPr>
        <w:t>prevádz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Výroba sladu a piva – Pivovar Šariš, a.s.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Pivovarská 9, 082 21 Veľký Šariš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rešov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Zkladntext2"/>
        <w:keepNext w:val="true"/>
        <w:jc w:val="both"/>
        <w:rPr/>
      </w:pPr>
      <w:r>
        <w:rPr>
          <w:i w:val="false"/>
        </w:rPr>
        <w:t>nachádzajúcu</w:t>
      </w:r>
      <w:r>
        <w:rPr/>
        <w:t xml:space="preserve"> </w:t>
      </w:r>
      <w:r>
        <w:rPr>
          <w:i w:val="false"/>
        </w:rPr>
        <w:t>sa</w:t>
      </w:r>
      <w:r>
        <w:rPr/>
        <w:t xml:space="preserve"> </w:t>
      </w:r>
      <w:r>
        <w:rPr>
          <w:i w:val="false"/>
        </w:rPr>
        <w:t>podľa výpisu z katastra nehnuteľností v katastrálnom území Veľký Šariš,           na pozemkoch parcelné č. 928/1 až 928/3, 928/5 až 928/17, 930/1, 930/2, 927/2, 928/18, 928/19, 930/3, 2411/3, 2416/3, 2417/1, 2417/6, 2417/8, 2417/10 až 2417/12, 2417/15, 2417/17, 2417/18, 2417/20 až 2417/34, 2417/40 až 2417/45, 4894 a na pozemkoch parcelné č. 927/2, 928/19 v podiele 23/24 vo vlastníctve Pivovar Šariš, a.s., Pivovarská 9, 082 21 Veľký Šariš, na pozemku parcelné č. 2417/2 vo vlastníctve Maxima Trade, s.r.o., Hlavná 126, 080 01 Prešov,                   na pozemkoch parcelné č. 927/2 a 928/19 v podiele 1/24 vo vlastníctve Ing. Mathe Felix, Bilíkova 3, 800 01 Bratislava a na pozemkoch parcelné č. 928/18, 930/3 a 4894 vo vlastníctve Baňas František, Južná trieda 9, 040 01 Košice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arkazkladnhotextu2"/>
        <w:keepNext w:val="true"/>
        <w:ind w:left="0" w:hanging="0"/>
        <w:jc w:val="both"/>
        <w:rPr/>
      </w:pPr>
      <w:r>
        <w:rPr/>
        <w:t xml:space="preserve">na priemyselnú činnosť  kategorizovanú podľa prílohy č. 1 k zákonu č. 245/2003 Z. z.           </w:t>
        <w:br/>
        <w:t xml:space="preserve">o IPKZ ako </w:t>
      </w:r>
      <w:r>
        <w:rPr>
          <w:b/>
        </w:rPr>
        <w:t>6.4. b) prevádzky na úpravu a spracovanie na účely výroby potravín a krmív, rastlinných surovín s výrobnou kapacitou väčšou ako 300 t hotových výrobkov za deň.</w:t>
      </w:r>
      <w:r>
        <w:rPr/>
        <w:t xml:space="preserve">                             </w:t>
      </w:r>
    </w:p>
    <w:p>
      <w:pPr>
        <w:pStyle w:val="Zarkazkladnhotextu2"/>
        <w:keepNext w:val="tru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   </w:t>
      </w:r>
      <w:r>
        <w:rPr/>
        <w:t xml:space="preserve">Súčasťou zmeny integrovaného povolenia činností prevádzky je podľa § 8 ods. 2 zákona     č. 245/2003  Z. z. o IPKZ v oblasti odpadov: </w:t>
      </w:r>
      <w:r>
        <w:rPr>
          <w:i/>
        </w:rPr>
        <w:t xml:space="preserve"> </w:t>
      </w:r>
      <w:r>
        <w:rPr/>
        <w:t>zmena súhlasu na nakladanie s nebezpečnými odpadmi vrátane ich prepravy v územnom obvode Obvodného úradu životného prostredia Prešov, podľa § 8 ods. 2 písm. c) bod 8 zákona  č. 245/2003  Z. z. o IPKZ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bCs w:val="false"/>
          <w:i w:val="false"/>
          <w:iCs w:val="false"/>
        </w:rPr>
        <w:t xml:space="preserve">Integrované povolenie vydané rozhodnutím IŽP Košice pod č. 2205/209-OIPK/2006-Be/570770105 zo dňa 30.04.2006 v znení zmien vydaných IŽP Košice rozhodnutiami                       č. 4419/598-OIPK/2006-Wi/570770105/Z1 zo dňa 28.11.2006, č. 4420/599-OIPK/2006-Wi/570770105/Z2 zo dňa 27.11.2006 a  č. 2360-11387/2007/Wit/570770105/Z3 zo dňa 03.04.2007 zo dňa 31.07.2007   </w:t>
      </w:r>
      <w:r>
        <w:rPr>
          <w:b/>
          <w:bCs w:val="false"/>
          <w:i w:val="false"/>
          <w:iCs w:val="false"/>
        </w:rPr>
        <w:t xml:space="preserve">sa  m e n í   a   d o p ĺ ň a  </w:t>
      </w:r>
      <w:r>
        <w:rPr>
          <w:bCs w:val="false"/>
          <w:i w:val="false"/>
          <w:iCs w:val="false"/>
        </w:rPr>
        <w:t xml:space="preserve"> nasledovne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bCs/>
        </w:rPr>
        <w:t xml:space="preserve">        </w:t>
      </w:r>
      <w:r>
        <w:rPr>
          <w:b/>
          <w:bCs/>
        </w:rPr>
        <w:t>V časti II. Podmienky povolenia, v bode D. Opatrenia na minimalizáciu, nakladanie, zhodnotenie, zneškodnenie odpadov  na str. 15 integrovaného povolenia sa nahrádza podmienky č. 2  a  3  novým znením:</w:t>
      </w:r>
    </w:p>
    <w:p>
      <w:pPr>
        <w:pStyle w:val="Normal"/>
        <w:ind w:left="360" w:right="23" w:hanging="360"/>
        <w:jc w:val="both"/>
        <w:rPr/>
      </w:pPr>
      <w:r>
        <w:rPr/>
        <w:t xml:space="preserve">2.  Prevádzkovateľ je oprávnený </w:t>
      </w:r>
      <w:r>
        <w:rPr>
          <w:bCs/>
        </w:rPr>
        <w:t xml:space="preserve">nakladať s  nebezpečnými odpadmi </w:t>
      </w:r>
      <w:r>
        <w:rPr/>
        <w:t>zaradenými podľa vyhlášky MŽP SR č. 284/2001 Z. z., ktorou sa ustanovuje Katalóg odpadov v znení neskorších predpisov (ďalej len „Katalóg odpadov“) pod katalógovými číslami uvedenými v nasledovnej tabuľke,</w:t>
      </w:r>
      <w:r>
        <w:rPr>
          <w:bCs/>
        </w:rPr>
        <w:t xml:space="preserve"> ktoré spočíva v </w:t>
      </w:r>
      <w:r>
        <w:rPr/>
        <w:t xml:space="preserve">zhromažďovaní a triedení nebezpečných odpadov    na miestach v prevádzke a v množstvách,  tak ako je uvedené v nasledovnej tabuľke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Zoznam druhov nebezpečných  odpadov vznikajúcich  v prevádzke  a  určené miesta na nakladanie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420"/>
        <w:gridCol w:w="1440"/>
      </w:tblGrid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lógové číslo odp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druhu odpad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zhromažďovania odpad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lené množstvo odpadov v tonách   za rok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 01 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é kyseli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Sklade chemických látok v laboratóriu. </w:t>
            </w:r>
            <w:r>
              <w:rPr>
                <w:color w:val="000000"/>
                <w:sz w:val="20"/>
                <w:szCs w:val="20"/>
              </w:rPr>
              <w:t>Odpad je zneškodňovaný  na základe právoplatnej zmluvy prostredníctvom osoby oprávnenej nakladať s predmetnými odpadmi podľa zákona                 č. 223/2001 Z. z. o odpadoch (ďalej len „oprávnená osoba“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 02 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é zása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Sklade chemických látok v laboratóriu, 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 04 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pady obsahujúce ortu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                     v Zhromaždisku nebezpečných odpadov, odkiaľ  je odovzdávaný       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3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adový toner do tlačiarne obsahujúci nebezpečné lát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Odpad je zhromažďovaný v zhromaždisku nebezpečných odpadov a v Sklade Výpočtovej techniky umiestnený v plastových vreciach, ktoré sú uložené v 200 l uzavretých plastových nádobách, odkiaľ je odovzdávaný na zneškodnenie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 01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ký ľahko rozložiteľný strojový ol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pad je zhromažďovaný v zbernej nádobe s objemom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                   so záchytnou vaňou objemu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umiestnenej na zastrešenej rampe  pred strediskom Energetika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 02 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echlórované minerálne motorové, prevodové a mazacie ole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pad je zhromažďovaný v zberných  nádobách s  objemom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v Zhromaždisku opotrebovaných  olejov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 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etické motorové , prevodové a mazacie ole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 je zhromažďovaný v zberných  nádobách s objemom 1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v Zhromaždisku opotrebovaných  olejov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06 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é rozpúšťadlá a zmesi rozpúšťad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 zberných 50 l  nádobách  umiestnených v dielni generálnej údržby a stáčania piva   a  v autodielni, 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1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aly sú skladované v Zhromaždisku nebezpečných odpadov, odkiaľ  sú odovzdávané na </w:t>
            </w:r>
            <w:r>
              <w:rPr>
                <w:iCs/>
                <w:color w:val="000000"/>
                <w:sz w:val="20"/>
                <w:szCs w:val="20"/>
              </w:rPr>
              <w:t>zneškodnenie             na základe právoplatnej zmluvy prostredníctvom oprávnenej osoby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kračovanie tabuľky zo strany č. 3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420"/>
        <w:gridCol w:w="1440"/>
      </w:tblGrid>
      <w:tr>
        <w:trPr>
          <w:trHeight w:val="97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1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vové obaly obsahujúce nebezpečný tuhý pórovitý základný materiál (napr. azbest) vrátane prázdnych tlakových nád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 v dielňach generálnej údržby a stáčania piva,         v Zhromaždisku nebezpečných odpadov a v elektrodielni v  uzavretých  plastových obaloch, príp. kovových obaloch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2 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v 200 l uzavretých plastových nádobách, prípadne vo veľkoobjemových kontajneroch, umiestnené  v plastových vreciach   v Zhromaždisku nebezpečných odpadov, odkiaľ  sú odovzdávané na </w:t>
            </w:r>
            <w:r>
              <w:rPr>
                <w:iCs/>
                <w:color w:val="000000"/>
                <w:sz w:val="20"/>
                <w:szCs w:val="20"/>
              </w:rPr>
              <w:t>zneškodnenie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1 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lejové filt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v plastových vreciach umiestnené vo veľkoobjemových kontajneroch  v  Zhromaždisku  nebezpečných odpadov, 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2 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átory a kondenzátory obsahujúce PC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na určenom  a označenom mieste v Zhromaždisku nebezpečných odpadov v pôvodných obaloch alebo záchytných vaničkách tak, aby nedošlo k mechanickému poškodeniu samotného zariadenia, odkiaľ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  zariadenia obsahujúce chlórfluórované uhľovodíky, HCFC, HF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                 na určenom a  označenom mieste  v  Zhromaždisku nebezpečných odpadov v pôvodných obaloch alebo záchytných vaničkách tak, aby nedošlo k mechanickému poškodeniu samotného zariadenia, odkiaľ  je odovzdávaný na </w:t>
            </w:r>
            <w:r>
              <w:rPr>
                <w:iCs/>
                <w:sz w:val="20"/>
                <w:szCs w:val="20"/>
              </w:rPr>
              <w:t>zneškodnenie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zariadenia obsahujúce nebezpečné časti iné ako uvedené                      v 16 02 09 až 16 02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y sú zhromažďované                  na určenom  a  označenom mieste  v Zhromaždisku nebezpečných odpadov a  v  Sklade výpočtovej techniky v pôvodných obaloch alebo záchytných vaničkách tak, aby nedošlo k mechanickému poškodeniu samotného zariadenia, odkiaľ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            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kračovanie tabuľky zo strany č. 4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420"/>
        <w:gridCol w:w="1440"/>
      </w:tblGrid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 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adené anorganické chemikálie pozostávajúce z nebezpečných látok alebo obsahujúce nebezpečné lát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Sklade chemických látok v laboratóriu, 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6 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lovené baté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y  sú zhromažďované  </w:t>
            </w:r>
            <w:r>
              <w:rPr>
                <w:sz w:val="20"/>
                <w:szCs w:val="20"/>
              </w:rPr>
              <w:t xml:space="preserve">na určenom  a označenom mieste v Zhromaždisku nebezpečných odpadov </w:t>
            </w:r>
            <w:r>
              <w:rPr>
                <w:rFonts w:eastAsia="Arial Unicode MS"/>
                <w:sz w:val="20"/>
                <w:szCs w:val="20"/>
              </w:rPr>
              <w:t xml:space="preserve">v  kovových nádobách, </w:t>
            </w:r>
            <w:r>
              <w:rPr>
                <w:sz w:val="20"/>
                <w:szCs w:val="20"/>
              </w:rPr>
              <w:t xml:space="preserve">alebo záchytných vaničkách tak, aby nedošlo k mechanickému poškodeniu samotného zariadenia, 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06 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iklovo-kadmiové baté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y sú zhromažďované </w:t>
            </w:r>
            <w:r>
              <w:rPr>
                <w:sz w:val="20"/>
                <w:szCs w:val="20"/>
              </w:rPr>
              <w:t xml:space="preserve">na určenom a  označenom mieste na prízemí administratívnej budovy </w:t>
            </w:r>
            <w:r>
              <w:rPr>
                <w:rFonts w:eastAsia="Arial Unicode MS"/>
                <w:sz w:val="20"/>
                <w:szCs w:val="20"/>
              </w:rPr>
              <w:t xml:space="preserve">v  kovových nádobách. Po ich naplnení sú umiestnené v Zhromaždisku nebezpečného odpad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color w:val="000000"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 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úmenové zmesi obsahujúce uhoľný dec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, ktorý vzniká pri stavebných úpravách je zhromažďovaný vo veľkoobjemových kontajneroch umiestnených podľa potreby v areáli podnik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 04 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vový odpad kontaminovaný nebezpečnými látk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, ktorý vzniká pri  činnosti  je zhromažďovaný vo veľkoobjemových kontajneroch umiestnených podľa potreby v areáli podnik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 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opová zemina obsahujúce nebezpečné lát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, ktorý môže vzniknúť pri náhodnom úniku nebezpečných látok do prostredia    je zhromažďovaný vo veľkoobjemových kontajneroch umiestnených podľa potreby v areáli podniku, </w:t>
            </w:r>
            <w:r>
              <w:rPr>
                <w:sz w:val="20"/>
                <w:szCs w:val="20"/>
              </w:rPr>
              <w:t xml:space="preserve">odkiaľ  je 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 08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ly obsahujúce nebezpečné látky z inej úpravy priemyselných odpadových vô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Odpad je zhromažďovaný v sedimentačnej nádrži, odkiaľ je po vysušení  </w:t>
            </w:r>
            <w:r>
              <w:rPr>
                <w:sz w:val="20"/>
                <w:szCs w:val="20"/>
              </w:rPr>
              <w:t xml:space="preserve">odovzdávaný na </w:t>
            </w:r>
            <w:r>
              <w:rPr>
                <w:iCs/>
                <w:sz w:val="20"/>
                <w:szCs w:val="20"/>
              </w:rPr>
              <w:t>zneškodnenie na základe právoplatnej zmluvy prostredníctvom oprávnenej os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,5</w:t>
            </w:r>
          </w:p>
        </w:tc>
      </w:tr>
    </w:tbl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        </w:t>
      </w:r>
    </w:p>
    <w:p>
      <w:pPr>
        <w:pStyle w:val="Normal"/>
        <w:ind w:left="374" w:hanging="56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  Prevádzkovateľ je oprávnený nakladať s nebezpečnými odpadmi uvedenými v podmienke     č. 2 tohto rozhodnutia po dobu troch rokov od nadobudnutia právoplatnosti tohto rozhodnutia. O predĺženie tejto lehoty je povinný požiadať IŽP Košice najneskôr tri mesiace pred jej uplynutím, pokiaľ nedošlo k zmene skutočnosti pri nakladaní s nebezpečnými odpadmi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V časti II. Podmienky povolenia, v bode D. Opatrenia na minimalizáciu, nakladanie, zhodnotenie, zneškodnenie odpadov sa na str. 17  integrovaného povolenia dopĺňajú podmienky  č. 17  až  22: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>17.  Prevádzkovateľ ako držiteľ polychlórovaných bifenylov (ďalej len „PCB“), je povinný      pri nakladaní s kontaminovanými zariadeniami obsahujúcimi  PCB  v objeme väčšom  ako         5 dm</w:t>
      </w:r>
      <w:r>
        <w:rPr>
          <w:vertAlign w:val="superscript"/>
        </w:rPr>
        <w:t>3</w:t>
      </w:r>
      <w:r>
        <w:rPr/>
        <w:t xml:space="preserve">  až do ich odovzdania do zariadenia  na zneškodňovanie alebo dekontamináciu odpadov postupovať tak, aby sa zamedzilo riziku vzniku požiaru, najmä aby sa zamedzil ich styk s horľavinam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8.  Prevádzkovateľ je povinný zabezpečiť zisťovanie obsahu PCB  len v  laboratóriách                 so zavedeným systémom kvality STN EN 450 13 (01 5258), STN EN ISO/IEC 17025 (01 5253), STN EN ISO 9001 (01 0320) referenčnou metódou na stanovenie PCB v izolačných  kvapalinách v súlade s STN IEC 616 19 (346705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>19.   Prevádzkovateľ je povinný ustanoveným spôsobom označiť vstup do priestoru v ktorom sú kontaminované zariadenia obsahujúce PCB umiestnené a  súčasne označiť takéto zariadenia v súlade s ustanoveniami  vyhl. MŽP SR č. 135/2004 Z. z. o dekontaminácii zariadení  s  obsahom polychlórovaných bifenylov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540" w:right="23" w:hanging="540"/>
        <w:jc w:val="both"/>
        <w:rPr/>
      </w:pPr>
      <w:r>
        <w:rPr/>
        <w:t>20.  Prevádzkovateľ ako držiteľ  PCB je  povinný  dodržiavať  vypracovaný   Program  držiteľa  polychlórovaných  bifenylov, schválený príslušným orgánom  štátnej   správy  odpadového hospodárstva.</w:t>
      </w:r>
    </w:p>
    <w:p>
      <w:pPr>
        <w:pStyle w:val="Normal"/>
        <w:ind w:left="540" w:right="23" w:hanging="54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 xml:space="preserve">21. Prevádzkovateľ je povinný zabezpečiť dekontamináciu alebo zneškodnenie kontaminovaných zariadení obsahujúcich PCB  najneskôr do 31.12.2010, a to iba v zariadeniach, ktoré majú na túto činnosť vydaný súhlas podľa § 7 zákona                         č. 223/2001 Z. z. o odpadoch. </w:t>
      </w:r>
    </w:p>
    <w:p>
      <w:pPr>
        <w:pStyle w:val="Normal"/>
        <w:ind w:left="540" w:right="180" w:hanging="720"/>
        <w:jc w:val="both"/>
        <w:rPr/>
      </w:pPr>
      <w:r>
        <w:rPr/>
      </w:r>
    </w:p>
    <w:p>
      <w:pPr>
        <w:pStyle w:val="Normal"/>
        <w:ind w:left="540" w:right="23" w:hanging="720"/>
        <w:jc w:val="both"/>
        <w:rPr/>
      </w:pPr>
      <w:r>
        <w:rPr/>
        <w:t xml:space="preserve">    </w:t>
      </w:r>
      <w:r>
        <w:rPr/>
        <w:t>22. Prevádzkovateľ je povinný oznámiť ministerstvom poverenej organizácii každú zmenu         v  množstve kontaminovaných  zariadení obsahujúcich PCB v lehote do 10 dní od zistenia zmen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  <w:iCs/>
        </w:rPr>
        <w:t xml:space="preserve">Integrované povolenie vydané IŽP Košice rozhodnutím pod č. 2205/209-OIPK/2006-Be/570770105 zo dňa 30.04.2006 v znení zmien vydaných IŽP Košice rozhodnutiami                       č. 4419/598-OIPK/2006-Wi/570770105/Z1 zo dňa 28.11.2006, č. 4420/599-OIPK/2006-Wi/570770105/Z2 zo dňa 27.11.2006,  č. 2360-11387/2007/Wit/570770105/Z3 zo dňa 03.04.2007 zo dňa 31.07.2007 a </w:t>
      </w:r>
      <w:r>
        <w:rPr>
          <w:b/>
        </w:rPr>
        <w:t>č.  2760-8117/2008/Wit/570770105/Z4 zo dňa 04.03.2008</w:t>
      </w:r>
      <w:r>
        <w:rPr/>
        <w:t xml:space="preserve"> </w:t>
      </w:r>
      <w:r>
        <w:rPr>
          <w:b/>
          <w:bCs/>
          <w:iCs/>
        </w:rPr>
        <w:t xml:space="preserve">     </w:t>
      </w:r>
      <w:r>
        <w:rPr>
          <w:b/>
        </w:rPr>
        <w:t xml:space="preserve">s  výnimkou zmien uvedených v tomto rozhodnutí ostáva v platnosti v plnom rozsahu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podľa § 8 ods. 2 písm.  c) bod 8 v spojení              s § 8 ods. 7 zákona č. 245/2003 Z. z. o IPKZ</w:t>
      </w:r>
      <w:r>
        <w:rPr>
          <w:iCs/>
        </w:rPr>
        <w:t>, na  základe konania vykonaného podľa zákona              č. 245/2003</w:t>
      </w:r>
      <w:r>
        <w:rPr/>
        <w:t xml:space="preserve"> Z. z.  o IPKZ a  zákona č. 71/1967 Zb. o správnom konaní v znení neskorších predpisov </w:t>
      </w:r>
      <w:r>
        <w:rPr>
          <w:bCs/>
        </w:rPr>
        <w:t>vydáva</w:t>
      </w:r>
      <w:r>
        <w:rPr>
          <w:b/>
          <w:bCs/>
        </w:rPr>
        <w:t xml:space="preserve"> </w:t>
      </w:r>
      <w:r>
        <w:rPr>
          <w:bCs/>
        </w:rPr>
        <w:t xml:space="preserve">zmenu integrovaného povolenia na základe </w:t>
      </w:r>
      <w:r>
        <w:rPr/>
        <w:t>žiadosti prevádzkovateľa  zo dňa 27.12.2007.</w:t>
      </w:r>
      <w:r>
        <w:rPr>
          <w:i/>
        </w:rPr>
        <w:t xml:space="preserve"> </w:t>
      </w:r>
      <w:r>
        <w:rPr/>
        <w:t>Vzhľadom k tomu, že predmetom žiadosti o vydanie zmeny integrovaného povolenia nebola zmena v činnosti prevádzky, IŽP Košice správny poplatok podľa Sadzobníka správnych poplatkov zákona č. 145/1995 Z. z. o správnych poplatkoch v znení neskorších predpisov nevybral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Predmetom žiadosti prevádzkovateľa o vydanie zmeny integrovaného povolenia                 </w:t>
      </w:r>
      <w:r>
        <w:rPr>
          <w:bCs/>
          <w:iCs/>
        </w:rPr>
        <w:t xml:space="preserve">č. 2205/209-OIPK/2006-Be/570770105 zo dňa 30.04.2006 v znení zmien vydaných IŽP Košice rozhodnutiami  č. 4419/598-OIPK/2006-Wi/570770105/Z1 zo dňa 28.11.2006, č. 4420/599-OIPK/2006-Wi/570770105/Z2 zo dňa 27.11.2006,  č. 2360-11387/2007/Wit/570770105/Z3      zo dňa 03.04.2007 zo dňa 31.07.2007 a </w:t>
      </w:r>
      <w:r>
        <w:rPr/>
        <w:t>č. 2760-8117/2008/Wit/570770105/Z4 zo dňa 04.03.2008 je udelenie zmeny súhlasu na nakladanie s nebezpečnými odpadmi z dôvodu rozšírenie druhov nebezpečných odpadov, s  ktorými bude prevádzkovateľ v rámci výrobného procesu  nakladať, podľa  § 8 ods. 2 písm. c) bod 3 zákona č. 245/2003 Z. z. o IPKZ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/>
        <w:t xml:space="preserve">     </w:t>
      </w:r>
      <w:r>
        <w:rPr>
          <w:i w:val="false"/>
        </w:rPr>
        <w:t>Súčasťou žiadosti  prevádzkovateľa  o  vydanie zmeny integrovaného povolenia bolo: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dentifikačné údaje žiadateľa – výpis z Obchodného registra  Okresného súdu Prešov,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 xml:space="preserve">zoznam druhov nebezpečných odpadov, s ktorými sa bude nakladať, 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spôsob prepravy nebezpečných odpadov,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spôsob zneškodňovania odpadov, preukázanie vhodnosti úpravy a zneškodňovania,  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spôsob zabezpečenia vykonania analýz v potrebnom rozsahu,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opatrenia pre prípad havárie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/>
        <w:t xml:space="preserve">         </w:t>
      </w:r>
      <w:r>
        <w:rPr>
          <w:i w:val="false"/>
        </w:rPr>
        <w:t>IŽP Košice  v súlade s  ust. § 12 ods. 2 písm. a) zákona č. 245/2003 Z. z. o IPKZ  upovedomil účastníka konania (Pivovary Topvar, a.s., Topoľčany a  Pivovary Topvar, a.s., Odštepný závody Pivovar Šariš, a.s., Veľký Šariš) a dotknutý orgán (</w:t>
      </w:r>
      <w:r>
        <w:rPr>
          <w:rStyle w:val="StrongEmphasis"/>
          <w:b w:val="false"/>
          <w:i/>
        </w:rPr>
        <w:t>Obvodný úrad životného prostredia Prešov</w:t>
      </w:r>
      <w:r>
        <w:rPr>
          <w:i w:val="false"/>
        </w:rPr>
        <w:t xml:space="preserve">, štátna správa v odpadovom hospodárstve) o  začatí konania listom  č. </w:t>
      </w:r>
      <w:r>
        <w:rPr>
          <w:i w:val="false"/>
          <w:lang w:val="en-US" w:eastAsia="en-US"/>
        </w:rPr>
        <w:t xml:space="preserve">51-3106/57/2008/Mil/Z4 </w:t>
      </w:r>
      <w:r>
        <w:rPr>
          <w:i w:val="false"/>
        </w:rPr>
        <w:t xml:space="preserve"> zo dňa 28.01.2008 a zároveň v súlade s § 12 zákona č. 245/2003 Z. z.       o  IPKZ  doručil  týmto subjektom žiadosť prevádzkovateľa a určil lehotu na vyjadrenie, ktorá uplynula dňom 04.03.2008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IŽP Košice na základe uvedeného podľa § 12 ods. 4 zákona č. 245/2003 Z. z. o IPKZ určil      na vyjadrenie známym účastníkom konania a dotknutému orgánu 30 dňovú lehotu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 xml:space="preserve">Vzhľadom k  tomu, že </w:t>
      </w:r>
      <w:r>
        <w:rPr>
          <w:rFonts w:cs="Arial"/>
          <w:i w:val="false"/>
        </w:rPr>
        <w:t xml:space="preserve">navrhovaná zmena </w:t>
      </w:r>
      <w:r>
        <w:rPr>
          <w:i w:val="false"/>
        </w:rPr>
        <w:t>nemá charakter zmeny v činnosti prevádzky podľa  § 8 ods. 7 zákona č. 245/2003 Z. z. o IPKZ, IŽP Košice  v súlade s  § 22  ods. 5 zákona    č. 245/2003 Z. z. o IPKZ  upustil  od  zverejnenia podanej žiadosti aj od ústneho pojednáv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     </w:t>
      </w:r>
      <w:r>
        <w:rPr/>
        <w:t xml:space="preserve">Obvodný úrad životného prostredia v Prešove, štátna správa v  odpadovom hospodárstve  vo svojom stanovisku listom č. 1/2008/00280-002 zo dňa 15.02.2008 uviedol, </w:t>
      </w:r>
      <w:r>
        <w:rPr>
          <w:rFonts w:cs="Arial"/>
        </w:rPr>
        <w:t>že nemá námietky voči vydaniu zmeny integrovaného povolenia v predmetnej veci.</w:t>
      </w:r>
    </w:p>
    <w:p>
      <w:pPr>
        <w:pStyle w:val="Normal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 xml:space="preserve">IŽP Košice na základe preskúmania a zhodnotenia predloženej žiadosti a vyjadrenia  dotknutého orgánu udelil zmenu súhlasu na nakladanie s nebezpečnými odpadmi za podmienok určených týmto rozhodnutím.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    </w:t>
      </w:r>
      <w:r>
        <w:rPr/>
        <w:t>Súčasťou  zmeny  integrovaného  povolenia  činností  prevádzky bolo podľa § 8 ods. 2 zákona č.  245/2003  Z. z. o IPK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v oblasti odpadov</w:t>
      </w:r>
    </w:p>
    <w:p>
      <w:pPr>
        <w:pStyle w:val="Normal"/>
        <w:ind w:left="540" w:hanging="180"/>
        <w:jc w:val="both"/>
        <w:rPr/>
      </w:pPr>
      <w:r>
        <w:rPr/>
        <w:t>- konanie o  udelenie  zmeny  súhlasu na nakladanie s nebezpečnými odpadmi, podľa                 § 8 ods. 2 písm. c) bod 8 zákona  č. 245/2003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>IŽP Košice na základe preskúmania a zhodnotenia predloženej žiadosti, vyjadrení účastníkov konania a dotknutých orgánov posúdil,  že povolenie predmetnej zmeny integrovaného povolenia prevádzky neovplyvní stav celkovej ochrany životného prostredia v zmysle § 5 ods. 2 zákona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.  Pivovary Topvar, a.s., Krušovská 2092, 955 14 Topoľčany</w:t>
      </w:r>
    </w:p>
    <w:p>
      <w:pPr>
        <w:pStyle w:val="Normal"/>
        <w:ind w:left="360" w:hanging="360"/>
        <w:jc w:val="both"/>
        <w:rPr/>
      </w:pPr>
      <w:r>
        <w:rPr/>
        <w:t xml:space="preserve">2.  </w:t>
      </w:r>
      <w:r>
        <w:rPr>
          <w:iCs/>
        </w:rPr>
        <w:t>Pivovary Topvar</w:t>
      </w:r>
      <w:r>
        <w:rPr/>
        <w:t>, a.s., Odštepný závod Pivovar Šariš, a.s., Pivovarská 9, 082 21 Veľký Šariš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>Obvodný úrad životného prostredia Prešov, ŠSOH,  Nám. Mieru 2, 080 01 Prešov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829435</wp:posOffset>
              </wp:positionH>
              <wp:positionV relativeFrom="paragraph">
                <wp:posOffset>635</wp:posOffset>
              </wp:positionV>
              <wp:extent cx="4686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rozhodnutiu č. 36-11012/2008/Mil/570770105/Z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05pt;height:10.35pt;mso-wrap-distance-left:0pt;mso-wrap-distance-right:0pt;mso-wrap-distance-top:0pt;mso-wrap-distance-bottom:0pt;margin-top:0pt;mso-position-vertical:top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                       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rozhodnutiu č. 36-11012/2008/Mil/570770105/Z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41:00Z</dcterms:created>
  <dc:creator>TD06SKVS</dc:creator>
  <dc:description/>
  <dc:language>en-US</dc:language>
  <cp:lastModifiedBy>Sekretariát</cp:lastModifiedBy>
  <dcterms:modified xsi:type="dcterms:W3CDTF">2008-04-28T11:40:00Z</dcterms:modified>
  <cp:revision>3</cp:revision>
  <dc:subject/>
  <dc:title>SLOVENSKÁ INŠPEKCIA ŽIVOTNÉHO PROSTREDIA</dc:title>
</cp:coreProperties>
</file>